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468318111"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51441491"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311956570"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517607662"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859254594"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